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March 11, 2008</w:t>
      </w:r>
    </w:p>
    <w:p>
      <w:pPr>
        <w:pStyle w:val="Normal"/>
        <w:rPr/>
      </w:pPr>
      <w:r>
        <w:rPr/>
        <w:t>Chapter #13 MI</w:t>
      </w:r>
    </w:p>
    <w:p>
      <w:pPr>
        <w:pStyle w:val="Normal"/>
        <w:rPr/>
      </w:pPr>
      <w:r>
        <w:rPr/>
      </w:r>
    </w:p>
    <w:p>
      <w:pPr>
        <w:pStyle w:val="Normal"/>
        <w:rPr/>
      </w:pPr>
      <w:r>
        <w:rPr/>
        <w:tab/>
        <w:t xml:space="preserve">Chapter thirteen of </w:t>
      </w:r>
      <w:r>
        <w:rPr>
          <w:i/>
        </w:rPr>
        <w:t>Multiple Intelligences</w:t>
      </w:r>
      <w:r>
        <w:rPr/>
        <w:t xml:space="preserve"> discusses other ways to use MI in education. The first that is talked about is computer technology. Technology and multimedia applications can incorporate all MIs. Programs like IMovie can use all intelligences because students can come up with ways of creating a presentation the way that best fits them. Cultural diversity is another way to use MI in education. We have to keep in mind that students don’t learn just in a linguistic/ logical way. Different cultures value different intelligences, but what if we valued all of them. Career Counseling is another way MI can be used in education. If students are counseled on different careers that would fit their interest, abilities, &amp; MIs then they would most likely pursue a career that fit them best. This needs to happen early and continue throughout their school career.</w:t>
      </w:r>
    </w:p>
    <w:p>
      <w:pPr>
        <w:pStyle w:val="Normal"/>
        <w:rPr/>
      </w:pPr>
      <w:r>
        <w:rPr/>
      </w:r>
    </w:p>
    <w:p>
      <w:pPr>
        <w:pStyle w:val="Normal"/>
        <w:rPr/>
      </w:pPr>
      <w:r>
        <w:rPr/>
        <w:tab/>
        <w:t>I think that I will keep in mind the computer technology section most. Learning from this class (EDU 221) that technology has to be a part of education, it is important to keep this chapter in mind. It also reinforces why it can be such an important tool to education. It was interesting to find that using computer technology can cover all eight intelligences by using different computer programs. One program can also cater to each individual MI. So a student with a logical intelligence can use the same program as a spatial intelligence by just using it in a different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1:13:00Z</dcterms:created>
  <dc:creator>Student</dc:creator>
  <dc:description/>
  <cp:keywords/>
  <dc:language>en-US</dc:language>
  <cp:lastModifiedBy>Student</cp:lastModifiedBy>
  <dcterms:modified xsi:type="dcterms:W3CDTF">2008-03-12T11:53:00Z</dcterms:modified>
  <cp:revision>3</cp:revision>
  <dc:subject/>
  <dc:title>Brenna Fenderson</dc:title>
</cp:coreProperties>
</file>